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31.10.17) 03-06.879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Брянск    -  Орел    рег.    №    32.57.00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2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27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8"/>
        <w:gridCol w:w="4104"/>
        <w:gridCol w:w="4129"/>
      </w:tblGrid>
      <w:tr>
        <w:trPr>
          <w:trHeight w:val="366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2002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2018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2033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2036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7028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7022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7030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7033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7009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022"/>
        <w:gridCol w:w="3947"/>
      </w:tblGrid>
      <w:tr>
        <w:trPr>
          <w:trHeight w:val="52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4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Брянск, Брянская область</w:t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Брянск, Брянская область</w:t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Брянск, Брянская область</w:t>
            </w:r>
          </w:p>
        </w:tc>
      </w:tr>
      <w:tr>
        <w:trPr>
          <w:trHeight w:val="66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. Московский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Брянск, Брян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Карачев, Брянская область</w:t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Карачев, Брянская область</w:t>
            </w:r>
          </w:p>
        </w:tc>
      </w:tr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Карачев, Бря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9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        Долгое, Бря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1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      Мариничи, Бря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3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          Горки, Орлов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5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Нарышкино, Орлов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7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        Ледно, Орлов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9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Солнцево, Орлов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1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Орел, Орловская область</w:t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Орел, Орловская</w:t>
            </w:r>
          </w:p>
        </w:tc>
      </w:tr>
      <w:tr>
        <w:trPr>
          <w:trHeight w:val="3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ласть</w:t>
            </w:r>
          </w:p>
        </w:tc>
      </w:tr>
      <w:tr>
        <w:trPr>
          <w:trHeight w:val="66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    Орел, Орлов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159"/>
        <w:gridCol w:w="2080"/>
        <w:gridCol w:w="1729"/>
      </w:tblGrid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64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Солнцево, Орлов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7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Ледно, Орлов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9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Нарышкино, Орлов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1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Горки, Орлов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3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Мариничи, Бря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5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лгое, Брян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7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рачев, Брянская область</w:t>
            </w:r>
          </w:p>
        </w:tc>
      </w:tr>
      <w:tr>
        <w:trPr>
          <w:trHeight w:val="6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рачев, Брянская область</w:t>
            </w:r>
          </w:p>
        </w:tc>
      </w:tr>
      <w:tr>
        <w:trPr>
          <w:trHeight w:val="6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рачев, Брян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1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20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. Московский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6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</w:t>
            </w:r>
          </w:p>
        </w:tc>
        <w:tc>
          <w:tcPr>
            <w:tcW w:w="1729" w:type="dxa"/>
            <w:tcBorders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рянская</w:t>
            </w:r>
          </w:p>
        </w:tc>
      </w:tr>
      <w:tr>
        <w:trPr>
          <w:trHeight w:val="299" w:hRule="atLeast"/>
        </w:trPr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</w:t>
            </w:r>
          </w:p>
        </w:tc>
        <w:tc>
          <w:tcPr>
            <w:tcW w:w="1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рянская</w:t>
            </w:r>
          </w:p>
        </w:tc>
      </w:tr>
      <w:tr>
        <w:trPr>
          <w:trHeight w:val="317" w:hRule="atLeast"/>
        </w:trPr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701"/>
        <w:gridCol w:w="1647"/>
        <w:gridCol w:w="1329"/>
        <w:gridCol w:w="2126"/>
      </w:tblGrid>
      <w:tr>
        <w:trPr>
          <w:trHeight w:val="30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 в пря</w:t>
              <w:softHyphen/>
              <w:t>мом направлении, 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</w:t>
              <w:softHyphen/>
              <w:t>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</w:t>
              <w:softHyphen/>
              <w:t>лении,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6:20, 9:15, 15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:37, 10:32, 16:3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1:41, 14:51, 20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2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:53, 10:48, 17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1:20, 14:30, 20: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2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8:01, 10:56, 17: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1:12, 14:22, 20: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57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8:32, 11:27, 17: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0:44, 13:54, 19: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57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9:05, 12:00, 18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0:13, 13:23, 19: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57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9:11, 12:06, 18: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0:02, 13:12, 19: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57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9:19, 12:14, 18: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9:54, 13:04, 19: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5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9:40, 12:50, 1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i/>
      <w:iCs/>
      <w:spacing w:val="10"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7</Characters>
  <CharactersWithSpaces>3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47:00Z</dcterms:created>
  <dc:creator/>
  <dc:description/>
  <dc:language>en-US</dc:language>
  <cp:lastModifiedBy/>
  <dcterms:modified xsi:type="dcterms:W3CDTF">2017-11-14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